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8460" w:hanging="0"/>
        <w:jc w:val="center"/>
        <w:rPr/>
      </w:pPr>
      <w:r>
        <w:rPr/>
        <w:t>Приложение</w:t>
      </w:r>
    </w:p>
    <w:p>
      <w:pPr>
        <w:pStyle w:val="Normal"/>
        <w:ind w:left="8460" w:hanging="0"/>
        <w:jc w:val="center"/>
        <w:rPr/>
      </w:pPr>
      <w:r>
        <w:rPr/>
        <w:t>к решению Собрания представителей</w:t>
      </w:r>
    </w:p>
    <w:p>
      <w:pPr>
        <w:pStyle w:val="Normal"/>
        <w:ind w:left="8460" w:hanging="0"/>
        <w:jc w:val="center"/>
        <w:rPr/>
      </w:pPr>
      <w:r>
        <w:rPr/>
        <w:t>г. Владикавказ от 16 апреля 2013г.№ 42/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Я   ПРЕДСТАВИТЕЛЕЙ   г.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5080</wp:posOffset>
                </wp:positionV>
                <wp:extent cx="3213100" cy="1270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 г.Владикавказ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 Собр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тавителей г.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100pt;mso-wrap-distance-left:9.05pt;mso-wrap-distance-right:9.05pt;mso-wrap-distance-top:0pt;mso-wrap-distance-bottom:0pt;margin-top:-0.4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образования г.Владикавказ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едседатель  Собр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тавителей г.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16"/>
                          <w:szCs w:val="16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  <w:t>100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7780</wp:posOffset>
                </wp:positionV>
                <wp:extent cx="1371600" cy="683260"/>
                <wp:effectExtent l="0" t="571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4pt" to="224.95pt,55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05pt" to="57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4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6pt" to="144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61290</wp:posOffset>
                </wp:positionV>
                <wp:extent cx="0" cy="127127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1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7pt" to="360pt,112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540</wp:posOffset>
                </wp:positionV>
                <wp:extent cx="1485900" cy="1254760"/>
                <wp:effectExtent l="0" t="508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25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2pt" to="323.95pt,98.9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2540</wp:posOffset>
                </wp:positionV>
                <wp:extent cx="1485900" cy="1254760"/>
                <wp:effectExtent l="4445" t="508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2pt" to="521.95pt,98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0</wp:posOffset>
                </wp:positionH>
                <wp:positionV relativeFrom="paragraph">
                  <wp:posOffset>110490</wp:posOffset>
                </wp:positionV>
                <wp:extent cx="2870200" cy="8369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8369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 п п а р а 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ы муниципального образования г.Владикавказ и Собрания представителей г.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ителей г.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pt;height:65.9pt;mso-wrap-distance-left:9.05pt;mso-wrap-distance-right:9.05pt;mso-wrap-distance-top:0pt;mso-wrap-distance-bottom:0pt;margin-top:8.7pt;mso-position-vertical-relative:text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 п п а р а 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ы муниципального образования г.Владикавказ и Собрания представителей г.Владикавка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ителей г.Владикавказ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0</wp:posOffset>
                </wp:positionH>
                <wp:positionV relativeFrom="paragraph">
                  <wp:posOffset>115570</wp:posOffset>
                </wp:positionV>
                <wp:extent cx="2070100" cy="584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седателя Собрания представителей г.Владикавка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46pt;mso-wrap-distance-left:9.05pt;mso-wrap-distance-right:9.05pt;mso-wrap-distance-top:0pt;mso-wrap-distance-bottom:0pt;margin-top:9.1pt;mso-position-vertical-relative:text;margin-left:27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редседателя Собрания представителей г.Владикав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65850</wp:posOffset>
                </wp:positionH>
                <wp:positionV relativeFrom="paragraph">
                  <wp:posOffset>115570</wp:posOffset>
                </wp:positionV>
                <wp:extent cx="2070100" cy="584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седателя Собрания представителей г.Владикавка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46pt;mso-wrap-distance-left:9.05pt;mso-wrap-distance-right:9.05pt;mso-wrap-distance-top:0pt;mso-wrap-distance-bottom:0pt;margin-top:9.1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редседателя Собрания представителей г.Владикав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2350</wp:posOffset>
                </wp:positionH>
                <wp:positionV relativeFrom="paragraph">
                  <wp:posOffset>115570</wp:posOffset>
                </wp:positionV>
                <wp:extent cx="2070100" cy="584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едседателя Собрания представителей г.Владикавка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46pt;mso-wrap-distance-left:9.05pt;mso-wrap-distance-right:9.05pt;mso-wrap-distance-top:0pt;mso-wrap-distance-bottom:0pt;margin-top:9.1pt;mso-position-vertical-relative:text;margin-left:8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редседателя Собрания представителей г.Владикав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2pt" to="360pt,40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15875</wp:posOffset>
                </wp:positionV>
                <wp:extent cx="0" cy="1371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5pt" to="432pt,109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342900" cy="366395"/>
                <wp:effectExtent l="635" t="444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6pt" to="161.95pt,28.2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0" cy="1371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5pt" to="180pt,109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6600</wp:posOffset>
                </wp:positionH>
                <wp:positionV relativeFrom="paragraph">
                  <wp:posOffset>-7620</wp:posOffset>
                </wp:positionV>
                <wp:extent cx="457200" cy="366395"/>
                <wp:effectExtent l="4445" t="508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0.6pt" to="593.95pt,28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72300</wp:posOffset>
                </wp:positionH>
                <wp:positionV relativeFrom="paragraph">
                  <wp:posOffset>15875</wp:posOffset>
                </wp:positionV>
                <wp:extent cx="0" cy="13716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.25pt" to="549pt,109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1150</wp:posOffset>
                </wp:positionH>
                <wp:positionV relativeFrom="paragraph">
                  <wp:posOffset>1905</wp:posOffset>
                </wp:positionV>
                <wp:extent cx="2298700" cy="72453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724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оянная комиссия Собрания представителей  г.Владикавказ по бюджету , экономической политик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7.05pt;mso-wrap-distance-left:9.05pt;mso-wrap-distance-right:9.05pt;mso-wrap-distance-top:0pt;mso-wrap-distance-bottom:0pt;margin-top:0.15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стоянная комиссия Собрания представителей  г.Владикавказ по бюджету , экономическ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4550</wp:posOffset>
                </wp:positionH>
                <wp:positionV relativeFrom="paragraph">
                  <wp:posOffset>1905</wp:posOffset>
                </wp:positionV>
                <wp:extent cx="2413000" cy="72453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724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оянная комиссия Собрания представителей  г.Владикавказ по управлению  муниципальной собственностью и градостроительств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57.05pt;mso-wrap-distance-left:9.05pt;mso-wrap-distance-right:9.05pt;mso-wrap-distance-top:0pt;mso-wrap-distance-bottom:0pt;margin-top:0.15pt;mso-position-vertical-relative:text;margin-left:5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стоянная комиссия Собрания представителей  г.Владикавказ по управлению  муниципальной собственностью и градо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4950</wp:posOffset>
                </wp:positionH>
                <wp:positionV relativeFrom="paragraph">
                  <wp:posOffset>1905</wp:posOffset>
                </wp:positionV>
                <wp:extent cx="2298700" cy="7245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724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оянная комиссия Собрания представителей  г.Владикавказ по образованию, науке, культуре молодежной политике и спорт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57.05pt;mso-wrap-distance-left:9.05pt;mso-wrap-distance-right:9.05pt;mso-wrap-distance-top:0pt;mso-wrap-distance-bottom:0pt;margin-top:0.15pt;mso-position-vertical-relative:text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стоянная комиссия Собрания представителей  г.Владикавказ по образованию, науке, культуре молодежной политик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9850</wp:posOffset>
                </wp:positionH>
                <wp:positionV relativeFrom="paragraph">
                  <wp:posOffset>154305</wp:posOffset>
                </wp:positionV>
                <wp:extent cx="2298700" cy="8128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оянная комиссия  Собрания представителей г.Владикавказ по законодательству, местному самоуправлению, информационной политик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64pt;mso-wrap-distance-left:9.05pt;mso-wrap-distance-right:9.05pt;mso-wrap-distance-top:0pt;mso-wrap-distance-bottom:0pt;margin-top:12.15pt;mso-position-vertical-relative:text;margin-left:30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стоянная комиссия  Собрания представителей г.Владикавказ по законодательству, местному самоуправлению, информацион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7350</wp:posOffset>
                </wp:positionH>
                <wp:positionV relativeFrom="paragraph">
                  <wp:posOffset>154305</wp:posOffset>
                </wp:positionV>
                <wp:extent cx="2413000" cy="8128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оянная комиссия Собрания представителей  г.Владикавказ по экологии, транспорт и ЖКХ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64pt;mso-wrap-distance-left:9.05pt;mso-wrap-distance-right:9.05pt;mso-wrap-distance-top:0pt;mso-wrap-distance-bottom:0pt;margin-top:12.15pt;mso-position-vertical-relative:text;margin-left:53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стоянная комиссия Собрания представителей  г.Владикавказ по экологии, транспорт и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250</wp:posOffset>
                </wp:positionH>
                <wp:positionV relativeFrom="paragraph">
                  <wp:posOffset>154305</wp:posOffset>
                </wp:positionV>
                <wp:extent cx="2298700" cy="8382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838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оянная комиссия Собрания представителей  г.Владикавказ труду социальной защите и здравоохранению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66pt;mso-wrap-distance-left:9.05pt;mso-wrap-distance-right:9.05pt;mso-wrap-distance-top:0pt;mso-wrap-distance-bottom:0pt;margin-top:12.15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стоянная комиссия Собрания представителей  г.Владикавказ труду социальной защите и здравоох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58300</wp:posOffset>
                </wp:positionH>
                <wp:positionV relativeFrom="paragraph">
                  <wp:posOffset>846455</wp:posOffset>
                </wp:positionV>
                <wp:extent cx="1143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66.65pt" to="737.95pt,6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41:00Z</dcterms:created>
  <dc:creator>Юрист</dc:creator>
  <dc:description/>
  <cp:keywords/>
  <dc:language>en-US</dc:language>
  <cp:lastModifiedBy>User</cp:lastModifiedBy>
  <cp:lastPrinted>2013-04-15T12:04:00Z</cp:lastPrinted>
  <dcterms:modified xsi:type="dcterms:W3CDTF">2013-04-17T11:02:00Z</dcterms:modified>
  <cp:revision>16</cp:revision>
  <dc:subject/>
  <dc:title>СТРУКТУРА  </dc:title>
</cp:coreProperties>
</file>